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 от ________   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19"/>
                <w:szCs w:val="19"/>
              </w:rPr>
              <w:t>2069 – 15ит  от  08.05.2015 года. ТУ № 1694 от 25.03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ансформаторная подстанция по  адресу: г. Саратов, Кировский район  (жилой район «Солнечный 2», микрорайон  №10 (1-я жилая группа), около жилых домов №8 и №10  (по ген. 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КЛ-10кВ  от  ТП №14  до  ТП № 13 ( по ген. плану)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ТП типа К-42-1000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оборудования в новой ТП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окладка 2 КЛ-10кВ от новой ТП - 14 до ТП -13 (по ген. плану), протяженностью ориентировочно 2х24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9.10.2015 года по 20.04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ТП (№ 14 по ГП), тип К 42-1000 с  прокладкой 2-х кабелей 10кВ от  ТП №13 ( по ГП), до новой ТП для электроснабжения жилых домов № 8 и №10 по адресу: г. Саратов, Кировский район, ж/р «Солнечный – 2», микрорайон № 10 (шифр 25-09-15-1-ЭС Том 1 кабельная линия – 10кВ, шифр: 25-09-15-2 том 2 трансформаторная подстанция по типу К – 42-1000 с корректировкой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5-10-21T11:59:00Z</cp:lastPrinted>
  <dcterms:modified xsi:type="dcterms:W3CDTF">2015-10-27T13:22:00Z</dcterms:modified>
  <cp:revision>8</cp:revision>
  <dc:subject/>
  <dc:title>Приложение № 1</dc:title>
</cp:coreProperties>
</file>