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b/>
          <w:spacing w:val="-2"/>
          <w:w w:val="102"/>
          <w:szCs w:val="20"/>
        </w:rPr>
        <w:t xml:space="preserve">      </w:t>
      </w: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«__» _______ 2015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строительство трансформаторной подстанции (ТП) типа К-42-1000 по адресу: г. Саратов, Кировский район, жилой район «Солнечный-2», микрорайон № 10 (1-я жилая группа) около жилых домов № 8 и № 10                    (по ген.плану)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оборудования в новой в новой ТП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двух кабельных линий напряжением 10кВ от новой трансформаторной подстанции № 14 до трансформаторной подстанции № 13 (по ген.плану), протяженностью 2х240 метров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069-15ит от 08.05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0 615 776 (десять миллионов        шестьсот пятнадцать тысяч семьсот семьдесят шесть) рублей 59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1 619 355               (один  миллион шестьсот девятнадцать тысяч триста пятьдесят пять) рублей 75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 184 732  (три миллиона сто восемьдесят четыре тысячи семьсот тридцать два) рубля 98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485 806 (четыреста восемьдесят пять тысяч восемьсот шесть) рублей 7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9» октя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9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0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         субподрядчика, его идентификационный номер налогоплательщика, а также предмет, цену и сроки договоров с         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.2.1. В  случае непредоставления Подрядчиком информации или нарушения срока предоставления информации, указанной в п. 4.1.10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Duhova Svetlana Mihailovna</cp:lastModifiedBy>
  <cp:lastPrinted>2015-08-28T09:43:00Z</cp:lastPrinted>
  <dcterms:modified xsi:type="dcterms:W3CDTF">2015-10-27T13:22:00Z</dcterms:modified>
  <cp:revision>140</cp:revision>
  <dc:subject/>
  <dc:title>Договор купли-продажи оборудования</dc:title>
</cp:coreProperties>
</file>