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  <w:gridCol w:w="47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992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орудование в новой БКТП  по адресу:                               ул. Топольчанская, б/н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10кВ от  ТП -2010 предприятия общественного питания быстрого обслуживания «Макдоналдс»   до новой БКТП  по адресу: ул. Топольчанская, б/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9.10.2015 года  по  10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2.2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 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борудования в новой БКТП ( камер КСО – 394 - 8шт в РУ -10кВ)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2 КЛ-10кВ от ТП -2010 предприятия общественного питания быстрого обслуживания «Макдоналдс»   до новой БКТП  по адресу: ул. Топольчанская, б/н, протяженностью ориентировочно 2х30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 360 756 (два миллиона триста шестьдесят тысяч семьсот пятьдесят шесть) рублей 60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0-28T10:24:00Z</dcterms:modified>
  <cp:revision>70</cp:revision>
  <dc:subject/>
  <dc:title/>
</cp:coreProperties>
</file>