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0"/>
          <w:szCs w:val="20"/>
        </w:rPr>
        <w:t>Монтаж оборудования в распределительном устройстве 10 кВ новой блочной комплектной трансформаторной подстанции (БКТП) по ул. Топольчанская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 установка камер КСО-394-03, в количестве 4 шту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установка камер КСО-394-06, в количестве 2  шту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установка камер КСО-394-11, в количестве 2 шту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соковольтный шинный мост (ШРМ-1) с двумя торцевыми пателями КСО-394-15(16), в количестве 1 шту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становка камер КСО-394-15(16) торцевая, в количестве 2 штук;</w:t>
      </w:r>
    </w:p>
    <w:p>
      <w:pPr>
        <w:pStyle w:val="Normal"/>
        <w:numPr>
          <w:ilvl w:val="0"/>
          <w:numId w:val="2"/>
        </w:numPr>
        <w:ind w:left="360" w:firstLine="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кабельной линии напряжением 10 кВ от распределительного устройства трансформаторн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станции № 2010 предприятия общественного питания быстрого обслуживания «Макдоналдс» до новой БКТП в две нитки,  протяженностью 300 метров каждая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97-14ип от 19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 360 756 (два миллиона триста                шестьдесят тысяч семьсот пятьдесят шесть) рублей 6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60 115 (триста шестьдесят              тысяч сто пятнадцать) рублей 4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08 226 (семьсот восемь тысяч двести двадцать шесть) рублей 9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8 034 (сто восемь тысяч тридцать четыре) рубля 6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            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6T09:33:00Z</cp:lastPrinted>
  <dcterms:modified xsi:type="dcterms:W3CDTF">2015-10-27T13:35:00Z</dcterms:modified>
  <cp:revision>154</cp:revision>
  <dc:subject/>
  <dc:title>Договор купли-продажи оборудования</dc:title>
</cp:coreProperties>
</file>