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__________2015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20"/>
                <w:szCs w:val="20"/>
              </w:rPr>
              <w:t>1197-14ип от 19.09.2014 года, ТУ № 6173 от 24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в новой БКТП  по адресу: ул. Топольчанская, б/н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 ТП -2010 предприятия общественного питания быстрого обслуживания «Макдоналдс»   до новой БКТП  по адресу: ул. Топольчанская, 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борудования в новой БКТП ( камер КСО – 394 - 8шт в РУ -10к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2 КЛ-10кВ от ТП -2010 предприятия общественного питания быстрого обслуживания «Макдоналдс»   до новой БКТП  по адресу: ул. Топольчанская, б/н, протяженностью ориентировочно 2х3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10.2015 года по 10.12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электроснабжение отдельно стоящего объекта торговли по адресу: г. Саратов, Кировском район, ул. Топольчанская»  (шифр 33/14-1 – ЭС том.1 (КЛ -10кВ), том 2 РУ -10к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3:00Z</dcterms:created>
  <dc:creator>Алексей</dc:creator>
  <dc:description/>
  <cp:keywords/>
  <dc:language>en-US</dc:language>
  <cp:lastModifiedBy>Duhova Svetlana Mihailovna</cp:lastModifiedBy>
  <cp:lastPrinted>2015-10-21T11:10:00Z</cp:lastPrinted>
  <dcterms:modified xsi:type="dcterms:W3CDTF">2015-10-27T13:35:00Z</dcterms:modified>
  <cp:revision>9</cp:revision>
  <dc:subject/>
  <dc:title>Приложение № 1</dc:title>
</cp:coreProperties>
</file>