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3379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разработку технической документац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8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ект нормативов предельно допустимых выбросов загрязняющих веществ в атмосферу для 8-ми промплощадок (до 30-ти источников выбросов), в том числе подготовку материалов для получения разрешения на выброс ЗВ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 паспорт отхода по ФККО-2014 (для 19-ти наименований отходов)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лан мероприятий по снижению выбросов в периоды неблагоприятных метеорологических условий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атериала для сдачи технического отчета о неизменности производственного процесса, используемого сырья и обращения с отходами (форма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формы технического отчета по номенклатуре отход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платы за негативное воздействие на окружающую среду за четыре квартала 2015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ы выполняются в отношении производственной территории Заказчика по адресам:  г. Саратов,                      ул. Белоглинская, 40; ул. Дубовикова 2; ул. Магистральная, б/н; ул. Производственная, 44Б; пр. Энтузиастов б/н; ул. Актюбинская, 1; пос. Первомайский 5 проезд 16А; ул. Лунная, 43Д.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за период действия договора ограничена и не может превышать 228 305 (двести двадцать восемь тысяч триста пять) рублей 00 копеек, без 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аказчик производит предварительную оплату в размере 50 % не позднее 7 (семи) банковских дней,  с даты получения счета, путем перечисления денежных средств на расчётный счёт Проектировщика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кончательный расчет в размере 50 % стоимости услуг, с  у учетом выплаченного аванса, производится Заказчиком не позднее 7 (семи) банковских дней с даты  подписания Акта выполненных работ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525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56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ая документация должна соответствовать требованиям действующим СанПиНов, ГОСТов, и иным нормативно правовым документам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                               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действует с момента подписания его Сторонам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"31" декабря 2015 года, однако обязательства Сторон по Договору прекращаются с их фактическим исполнением в соответствии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Duhova Svetlana Mihailovna</cp:lastModifiedBy>
  <cp:lastPrinted>2014-08-15T11:35:00Z</cp:lastPrinted>
  <dcterms:modified xsi:type="dcterms:W3CDTF">2015-02-16T12:32:00Z</dcterms:modified>
  <cp:revision>23</cp:revision>
  <dc:subject/>
  <dc:title/>
</cp:coreProperties>
</file>