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</w:t>
            </w:r>
            <w:r>
              <w:rPr>
                <w:rFonts w:cs="Times New Roman" w:ascii="Times New Roman" w:hAnsi="Times New Roman"/>
                <w:b/>
              </w:rPr>
              <w:t>ра на разработку технической документ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«16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разработку технической документ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16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3379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ОО НПО «Экологический центр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</w:t>
            </w:r>
            <w:r>
              <w:rPr>
                <w:rFonts w:cs="Times New Roman" w:ascii="Times New Roman" w:hAnsi="Times New Roman"/>
                <w:sz w:val="24"/>
              </w:rPr>
              <w:t>на разработку техн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оставляет  228 305 (двести двадцать восемь тысяч триста пять)  рублей 00 копеек, без НДС 1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действия догов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ор действует с момента подписания его Сторонами и до                        "31" декабря 2015 года, однако обязательства Сторон по Договору прекращаются с их фактическим исполнением в соответствии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z w:val="24"/>
              </w:rPr>
              <w:t>на разработку технической документации с</w:t>
            </w:r>
            <w:r>
              <w:rPr>
                <w:rFonts w:cs="Times New Roman" w:ascii="Times New Roman" w:hAnsi="Times New Roman"/>
              </w:rPr>
              <w:t xml:space="preserve"> ООО НПО «Экологический центр» (адрес: г. Саратов, ул. Б. Казачья, д. 10, офис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 xml:space="preserve">_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2-16T15:33:00Z</cp:lastPrinted>
  <dcterms:modified xsi:type="dcterms:W3CDTF">2015-02-16T12:34:00Z</dcterms:modified>
  <cp:revision>26</cp:revision>
  <dc:subject/>
  <dc:title>ПРОТОКОЛ</dc:title>
</cp:coreProperties>
</file>