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9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902992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 от   опоры № 1-00/22 ВЛИ-0,4кВ  ТП-738  до  границы земельного участка заявителя, расположенного  по  адресу: 1-й Турковский проезд, 5 (64:48:010117:213)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30.10.2015 года  по  20.1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опор  – 6ш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50мм2+1х54,6мм2,  протяженностью 191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. Монтаж мачтового рубильника с комплектом предохранителей на сущ. опоре             №1-00/17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 повторного  заземления  на  опо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2 971 (двести двенадцать тысяч девятьсот семьдесят один) рубль 9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10-29T06:36:00Z</dcterms:modified>
  <cp:revision>69</cp:revision>
  <dc:subject/>
  <dc:title/>
</cp:coreProperties>
</file>