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» 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6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, смонтированной проводом СИП-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191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 xml:space="preserve"> от опоры № 1-00/22 ВЛИ - 0,4 кВ                                         трансформаторной подстанции № 738, расположенной по адресу: г. Саратов,</w:t>
      </w:r>
      <w:r>
        <w:rPr>
          <w:sz w:val="20"/>
          <w:szCs w:val="20"/>
        </w:rPr>
        <w:t xml:space="preserve"> Новосоколовогорский р-н,           ЖГ №13</w:t>
      </w:r>
      <w:r>
        <w:rPr>
          <w:spacing w:val="-2"/>
          <w:w w:val="102"/>
          <w:sz w:val="20"/>
          <w:szCs w:val="20"/>
        </w:rPr>
        <w:t xml:space="preserve"> до  границ земельного  участка  с кадастровым номером 64:48:010117:213, расположенного  по             адресу:  г. Саратов, 1-й  Турковский проезд, 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с комплектом предохранителей на существующей опоре № 1-00/1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8-15-ип от 06.03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12 971 (двести двенадцать тысяч девятьсот семьдесят один) рубль 9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2 487  (тридцать две тысячи четыреста                       восемьдесят семь) рублей   2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3 891  (шестьдесят три тысячи восемьсот девяносто один) рубль 5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746                  (девять тысяч семьсот сорок шест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0-28T13:23:00Z</dcterms:modified>
  <cp:revision>151</cp:revision>
  <dc:subject/>
  <dc:title>Договор купли-продажи оборудования</dc:title>
</cp:coreProperties>
</file>