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 2015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z w:val="20"/>
                <w:szCs w:val="20"/>
              </w:rPr>
              <w:t>2028-15ип  от  06.03.2015 года ТУ № 1238 от 06.03.2015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1-00/22 ВЛИ-0,4кВ  ТП-738  до 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 по  адресу: г. Саратов, 1-й Турковский проезд, 5</w:t>
            </w:r>
            <w:r>
              <w:rPr>
                <w:sz w:val="20"/>
                <w:szCs w:val="20"/>
              </w:rPr>
              <w:t xml:space="preserve"> (64:48:010117:213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6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91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мачтового рубильника с комплектом предохранителей на сущ. опоре             №1-00/17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10.2015 года  по  2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по 1-му Турковскому проезду, от опоры ВЛИ – 0,4кВ ТП – 738 на ул. Турковской до 1-го проезда Скоморохова.   (шифр 07-15-10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2T08:37:00Z</cp:lastPrinted>
  <dcterms:modified xsi:type="dcterms:W3CDTF">2015-10-28T13:23:00Z</dcterms:modified>
  <cp:revision>19</cp:revision>
  <dc:subject/>
  <dc:title>Приложение № 1</dc:title>
</cp:coreProperties>
</file>