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9» октя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31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903069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от существующей опоры ВЛИ-0,4кВ КТП-792 до концевой опоры у участка № 9  по адресу:п. Елшанка, СНТ  «Рассвет-65»  (64:48:040124:112).</w:t>
            </w:r>
          </w:p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30.10.2015 года  по  15.11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Демонтаж опор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2. Демонтаж существующих проводов. 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3. Монтаж опор – 4шт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Монтаж провода СИП 2 3х50мм2+1х54,6мм2,  протяженностью 123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 Монтаж провода СИП 4 2х16мм2,  протяженностью 39 метров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7 159 (двести семьдесят семь  тысяч сто пятьдесят девять) рублей 51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Не предусмотрено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5-10-29T09:45:00Z</cp:lastPrinted>
  <dcterms:modified xsi:type="dcterms:W3CDTF">2015-10-29T07:12:00Z</dcterms:modified>
  <cp:revision>69</cp:revision>
  <dc:subject/>
  <dc:title/>
</cp:coreProperties>
</file>