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их  про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4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, смонтированной проводом СИП-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>мм2, протяженностью</w:t>
      </w:r>
      <w:r>
        <w:rPr>
          <w:spacing w:val="-2"/>
          <w:w w:val="102"/>
          <w:sz w:val="20"/>
          <w:szCs w:val="20"/>
        </w:rPr>
        <w:t xml:space="preserve"> 123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 xml:space="preserve">а от существующей опоры ВЛИ- 0,4 кВ комплектной                                         трансформаторной подстанции № 792, расположенной по адресу: г. Саратов, </w:t>
      </w:r>
      <w:r>
        <w:rPr>
          <w:sz w:val="20"/>
          <w:szCs w:val="20"/>
        </w:rPr>
        <w:t xml:space="preserve">ул. Елшанская, около кафе "Чистые пруды" </w:t>
      </w:r>
      <w:r>
        <w:rPr>
          <w:spacing w:val="-2"/>
          <w:w w:val="102"/>
          <w:sz w:val="20"/>
          <w:szCs w:val="20"/>
        </w:rPr>
        <w:t>до концевой опоры у границ земельного  участка № 9 с кадастровым номером 64:48:040124:112, расположенного  по адресу:  г. Саратов, п. Елшанка, СНТ «Рассвет-65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омовых вводов проводом  СИП-4 сечением 2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мм2</w:t>
      </w:r>
      <w:r>
        <w:rPr>
          <w:spacing w:val="-2"/>
          <w:w w:val="102"/>
          <w:sz w:val="20"/>
          <w:szCs w:val="20"/>
        </w:rPr>
        <w:t>, протяженностью 39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59-15-ип от 03.04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77 159 (двести семьдесят семь  тысяч сто пятьдесят девя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 278  (сорок две тысячи двести семьдесят   восемь) рублей   5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3 147  (восемьдесят три тысячи сто сорок сем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683                  (двенадцать тысяч шестьсот восемьдесят три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0-28T13:41:00Z</dcterms:modified>
  <cp:revision>150</cp:revision>
  <dc:subject/>
  <dc:title>Договор купли-продажи оборудования</dc:title>
</cp:coreProperties>
</file>