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 _________  2015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159 – 15ип от 03.04.2015 года.  ТУ № 2004  от 03.04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существующей опоры ВЛИ-0,4кВ КТП-792 до концевой опоры у участка № 9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«Рассвет-65»  (64:48:040124:112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их проводов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опор – 4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2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9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10.2015 года  по  15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существующей опоры ВЛИ -0,4кВ КТП – 792 до границы земельного участка заявителя по адресу: г. Саратов, пос. Елшанка, СНТ «Рассвет – 65», уч. 9   (шифр 07-15-11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2T08:50:00Z</cp:lastPrinted>
  <dcterms:modified xsi:type="dcterms:W3CDTF">2015-10-28T13:41:00Z</dcterms:modified>
  <cp:revision>18</cp:revision>
  <dc:subject/>
  <dc:title>Приложение № 1</dc:title>
</cp:coreProperties>
</file>