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2» ноябр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34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91574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ЛИ-0,4кВ  от  опоры № 2-00/7 ВЛИ-0,4кВ   ТП-1368  до  границы земельного участка заявителя  по  адресу: г. Саратов, ул. Песочная (64:48:040424:1012)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2"/>
                <w:w w:val="102"/>
              </w:rPr>
              <w:t>С 03.11.2015 года  по  20.11.2015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2. 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ЭУ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Монтаж опор  – 14шт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Монтаж провода СИП 2 3х70мм2+1х70мм2,  протяженностью 340 метро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Монтаж провода СИП 2 3х50мм2+1х54,6мм2,  протяженностью 50 метро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. Монтаж  повторного  заземления  на  опорах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2 677 (шестьсот шестьдесят две  тысячи  шестьсот семьдесят семь) рублей 19 коп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>Не предусмотрено</w:t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11-02T11:25:00Z</cp:lastPrinted>
  <dcterms:modified xsi:type="dcterms:W3CDTF">2015-11-02T08:26:00Z</dcterms:modified>
  <cp:revision>61</cp:revision>
  <dc:subject/>
  <dc:title/>
</cp:coreProperties>
</file>