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 ___ от ___________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хнический директор ООО «ЭлектроСилаМонтаж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И.Н. Клим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5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6"/>
      </w:tblGrid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технологического присоединения к электрическим сетям  № </w:t>
            </w:r>
            <w:r>
              <w:rPr>
                <w:sz w:val="19"/>
                <w:szCs w:val="19"/>
              </w:rPr>
              <w:t xml:space="preserve">2307-15ип  от  14.05.2015 года ТУ </w:t>
            </w:r>
            <w:r>
              <w:rPr>
                <w:color w:val="000000"/>
                <w:spacing w:val="-2"/>
                <w:w w:val="102"/>
                <w:sz w:val="19"/>
                <w:szCs w:val="19"/>
              </w:rPr>
              <w:t>№ 3071 от 14.05.2015 г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ВЛИ-0,4кВ  от  опоры № 2-00/7 ВЛИ-0,4кВ   ТП-1368  до </w:t>
            </w:r>
            <w:r>
              <w:rPr>
                <w:sz w:val="19"/>
                <w:szCs w:val="19"/>
              </w:rPr>
              <w:t xml:space="preserve"> границы </w:t>
            </w:r>
            <w:r>
              <w:rPr>
                <w:spacing w:val="-2"/>
                <w:w w:val="102"/>
                <w:sz w:val="19"/>
                <w:szCs w:val="19"/>
              </w:rPr>
              <w:t>земельного участка заявителя  по  адресу: г. Саратов, ул. Песочная (64:48:040424:1012).</w:t>
            </w:r>
          </w:p>
        </w:tc>
      </w:tr>
      <w:tr>
        <w:trPr>
          <w:trHeight w:val="2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е строительство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 Монтаж опор  – 14шт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 Монтаж провода СИП 2 3х7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7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 протяженностью 34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 Монтаж провода СИП 2 3х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54,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 протяженностью 5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4. Монтаж  повторного  заземления  на 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03.11.2015 года  по  20.11.2015 года. </w:t>
            </w:r>
          </w:p>
        </w:tc>
      </w:tr>
      <w:tr>
        <w:trPr>
          <w:trHeight w:val="18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строительство ВЛИ-0,4кВ от опоры № 2-00/7 ВЛ – 0,4кВ ТП – 1386 до границы  земельного участка заявителя по адресу: ул. Песочная, Ленинский район.  (шифр 08-15-124 ЭС)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действующими ПОТЭУ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spacing w:lineRule="auto" w:line="360"/>
        <w:ind w:left="7106" w:hanging="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5:27:00Z</dcterms:created>
  <dc:creator>Алексей</dc:creator>
  <dc:description/>
  <cp:keywords/>
  <dc:language>en-US</dc:language>
  <cp:lastModifiedBy>Nosova Olga Vladimirovna</cp:lastModifiedBy>
  <cp:lastPrinted>2015-11-02T10:01:00Z</cp:lastPrinted>
  <dcterms:modified xsi:type="dcterms:W3CDTF">2015-11-02T07:04:00Z</dcterms:modified>
  <cp:revision>19</cp:revision>
  <dc:subject/>
  <dc:title>Приложение № 1</dc:title>
</cp:coreProperties>
</file>