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пор в количестве 14 шт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340 метров,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                           протяженностью ориентировочно 50 метров от опоры № 2-00/7 ВЛИ-0,4кВ трансформаторной подстанции № 1368, расположенной по адресу: г. Саратов, ул. </w:t>
      </w:r>
      <w:r>
        <w:rPr>
          <w:sz w:val="20"/>
          <w:szCs w:val="20"/>
        </w:rPr>
        <w:t xml:space="preserve">Черниговская </w:t>
      </w:r>
      <w:r>
        <w:rPr>
          <w:spacing w:val="-2"/>
          <w:w w:val="102"/>
          <w:sz w:val="20"/>
          <w:szCs w:val="20"/>
        </w:rPr>
        <w:t>до границ земельного участка с кадастровым номером 64:48:040424:1012, расположенного по  адресу: г. Саратов, ул. Песочн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07-15ип от 14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62 677 (шестьсот шестьдесят две  тысячи  шестьсот семьдесят сем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1 086 (сто одна тысяча восемьдесят шесть) рублей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8 803 (сто девяносто восемь тысяч восемьсот три) рубля 1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30 325              (тридцать тысяч триста двадцать пять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</w:t>
            </w:r>
            <w:r>
              <w:rPr>
                <w:spacing w:val="-2"/>
                <w:w w:val="102"/>
                <w:sz w:val="20"/>
                <w:szCs w:val="20"/>
              </w:rPr>
              <w:t>1040000010792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АКБ «Экспресс-Волга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80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1-02T09:54:00Z</cp:lastPrinted>
  <dcterms:modified xsi:type="dcterms:W3CDTF">2015-11-02T07:05:00Z</dcterms:modified>
  <cp:revision>130</cp:revision>
  <dc:subject/>
  <dc:title>Договор купли-продажи оборудования</dc:title>
</cp:coreProperties>
</file>