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15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опоры ТП-729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 земельных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частков заявителей по адресу: г. Саратов, ул. Верхняя Стрелковка, д. 43А, 41А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2.11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Замена существующей опоры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новых опор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мачтового рубильник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SZ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Реконструкция существующей ВЛИ-0,4кВ проводом СИП-2 3х120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замен СИП-2 3х70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приблизительно 23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70+1х70, протяженностью ориентировочно 40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83 263 (Восемьсот восемьдесят три тысячи двести шестьдесят три) рубля 9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1-02T11:51:00Z</cp:lastPrinted>
  <dcterms:modified xsi:type="dcterms:W3CDTF">2015-11-02T08:51:00Z</dcterms:modified>
  <cp:revision>70</cp:revision>
  <dc:subject/>
  <dc:title/>
</cp:coreProperties>
</file>