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61"/>
        <w:gridCol w:w="386"/>
        <w:gridCol w:w="1309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19"/>
                <w:szCs w:val="19"/>
              </w:rPr>
              <w:t xml:space="preserve">2016-15-ип от 27.02.2015 года,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1013-2 от 27.02.2015 г.;</w:t>
            </w:r>
            <w:r>
              <w:rPr>
                <w:sz w:val="19"/>
                <w:szCs w:val="19"/>
              </w:rPr>
              <w:t xml:space="preserve"> № 2009-15-ип от 27.02.2015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1014-2 от 27.02.2015 г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существующей опоры ТП-729 до</w:t>
            </w:r>
            <w:r>
              <w:rPr>
                <w:sz w:val="19"/>
                <w:szCs w:val="19"/>
              </w:rPr>
              <w:t xml:space="preserve"> границ земельных </w:t>
            </w:r>
            <w:r>
              <w:rPr>
                <w:spacing w:val="-2"/>
                <w:w w:val="102"/>
                <w:sz w:val="19"/>
                <w:szCs w:val="19"/>
              </w:rPr>
              <w:t>участков заявителей по адресу: г. Саратов, ул. Верхняя Стрелковка, д. 43А, 41А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 и 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й опоры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новых опор 1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Монтаж мачтового рубильник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SZ</w:t>
            </w:r>
            <w:r>
              <w:rPr>
                <w:spacing w:val="-2"/>
                <w:w w:val="102"/>
                <w:sz w:val="20"/>
                <w:szCs w:val="20"/>
              </w:rPr>
              <w:t>5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Реконструкция существующей ВЛИ-0,4кВ проводом СИП-2 3х120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взамен СИП-2 3х70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общей протяженностью приблизительно 23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 3х70+1х70, протяженностью ориентировочно 40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2.11.2015 года по 20.11.2015 года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существующей ВЛ-0,4кВ от ТП-729 и строительство новой ВЛИ-0,4кВ от существующей опоры №1-00/8 ВЛИ-0,4кВ ТП-729 до границы земельного участка заявителя по адресу: </w:t>
            </w:r>
            <w:r>
              <w:rPr>
                <w:spacing w:val="-2"/>
                <w:w w:val="102"/>
                <w:sz w:val="19"/>
                <w:szCs w:val="19"/>
              </w:rPr>
              <w:t>г. Саратов, ул. Верхняя Стрелковка, д. 43А, 41А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3-15-50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Verbickii Maksim Vladimirovich</dc:creator>
  <dc:description/>
  <cp:keywords/>
  <dc:language>en-US</dc:language>
  <cp:lastModifiedBy>Nosova Olga Vladimirovna</cp:lastModifiedBy>
  <cp:lastPrinted>2015-11-02T10:21:00Z</cp:lastPrinted>
  <dcterms:modified xsi:type="dcterms:W3CDTF">2015-11-02T07:21:00Z</dcterms:modified>
  <cp:revision>15</cp:revision>
  <dc:subject/>
  <dc:title>Приложение № 1</dc:title>
</cp:coreProperties>
</file>