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мена существующей опоры в количестве 1 штук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становка новых опор в количестве 10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монтаж мачтового рубильника </w:t>
      </w:r>
      <w:r>
        <w:rPr>
          <w:sz w:val="20"/>
          <w:szCs w:val="20"/>
          <w:lang w:val="en-US"/>
        </w:rPr>
        <w:t>SZ51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реконструкция существующей ВЛИ-0,4кВ проводом марки СИП-2, сечением 3х12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9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231 метр взамен СИП-2 3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ВЛИ-0,4кВ, смонтированной проводом марки СИП-2, сечением 3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403 метра от существующей опоры ТП-729, расположенной по адресу: г. Саратов, пос. Верхняя Стрелковка до границ земельных участков по адресу: г. Саратов, ул. Верхняя Стрелковка, д. 43А, 41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16-15-ип от 27.02.2015 года и № 2009-15-ип от 27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883 263 (Восемьсот восемьдесят три тысячи двести шестьдесят три) рубля 9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34 735  (Сто тридцать четыре тысячи семьсот тридцать пять) рублей   1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64 979  (Двести шестьдесят четыре тысячи девятьсот семьдесят девять) рублей 1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0 420 (Сорок тысяч четыреста двадцать) рублей 5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но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11-02T10:19:00Z</cp:lastPrinted>
  <dcterms:modified xsi:type="dcterms:W3CDTF">2015-11-02T07:25:00Z</dcterms:modified>
  <cp:revision>153</cp:revision>
  <dc:subject/>
  <dc:title>Договор купли-продажи оборудования</dc:title>
</cp:coreProperties>
</file>