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ab/>
        <w:t>«05» ноября 2015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6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926710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сотовой радиотелефонной связ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ar-SA"/>
              </w:rPr>
              <w:t>Перечень и качество Услуг зависит от оборудования, используемого Абонентом и покрытия сети Оператор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ar-SA"/>
              </w:rPr>
              <w:t xml:space="preserve">Перечни и объемы Услуг указываются в соответствующих Приложениях к Договору, оформляемых для каждой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ar-SA"/>
              </w:rPr>
              <w:t>SIM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ar-SA"/>
              </w:rPr>
              <w:t>-карты в отдельност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ar-SA"/>
              </w:rPr>
              <w:t>Услуги оказываются на территории зоны радиопокрытия сети Оператора.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ar-SA"/>
              </w:rPr>
              <w:t>Цена Договора в течение срока его действия составляет 450 000 (четыреста пятьдесят тысяч) рублей 00 копеек, в том числе НДС 18% - 68644 ,07 (шестьдесят восемь тысяч шестьсот сорок четыре) рубля 07 копеек, ограничена указанной суммой и не может ее превышат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ar-SA"/>
              </w:rPr>
              <w:t xml:space="preserve">При оказании Услуг на данную сумму услуги более не предоставляются и платежи не производятся. Абонент вправе в период действия Договора воспользоваться Услугами на меньшую сумму.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ar-SA"/>
              </w:rPr>
              <w:t>Оплата по Договору будет производится согласно установленному тарифному план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а расчетов (авансовая или кредитная) за предоставленные Услуги указывается в соответствующих Приложениях к Договор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ar-SA"/>
              </w:rPr>
              <w:t xml:space="preserve">Абонент производит оплату за Услуги с указанием своего лицевого счета Абонента у Оператора или соответствующих Абонентских номеров. Обязанность по оплате Услуг считается исполненной Абонентом со дня поступления соответствующих сумм на расчетный счет Оператор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ar-SA"/>
              </w:rPr>
              <w:t>Оператор ежемесячно выставляет Абоненту счета в соответствии с заказанными Абонентом Услугами и выбранным тарифным планом. Каждый счет за оказание Услуг должен быть оплачен Абонентом в соответствии с пунктом 3.3.1. Договор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ar-SA"/>
              </w:rPr>
              <w:t>Тарифы за Услуги устанавливаются в рублях Российской Федерации. Расчеты между Оператором и Абонентом, производятся в рублях Российской Федерации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20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ar-SA"/>
              </w:rPr>
              <w:t>Качество предоставляемой радиотелефонной связи в зоне обслуживания сети Оператора соответствует действующим в Российской Федерации техническим нормам и имеющейся лицензии. Оператор предоставляет Услуги связи круглосуточно, ежедневно, без перерывов, за исключением проведения необходимых ремонтных и профилактических работ, о которых Оператор заблаговременно предупреждает Абонента. (п. 4.1. Договора)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ar-SA"/>
              </w:rPr>
              <w:t>Договор вступает в силу с момента подписания и действует до момента оказания Оператором услуг на сумму 450 000 (четыреста пятьдесят тысяч) рублей 00 копеек, в том числе НДС 18%, но не позднее                          30 октября 2016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  <w:b w:val="false"/>
      <w:bCs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AbsatzStandardschriftart">
    <w:name w:val="WW-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kern w:val="2"/>
    </w:rPr>
  </w:style>
  <w:style w:type="character" w:styleId="Style17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b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Style71">
    <w:name w:val="Style7"/>
    <w:basedOn w:val="Normal"/>
    <w:qFormat/>
    <w:pPr>
      <w:suppressAutoHyphens w:val="false"/>
      <w:autoSpaceDE w:val="false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05:00Z</dcterms:created>
  <dc:creator>SPGS</dc:creator>
  <dc:description/>
  <cp:keywords/>
  <dc:language>en-US</dc:language>
  <cp:lastModifiedBy>Duhova Svetlana Mihailovna</cp:lastModifiedBy>
  <cp:lastPrinted>2015-11-05T14:49:00Z</cp:lastPrinted>
  <dcterms:modified xsi:type="dcterms:W3CDTF">2015-11-05T11:53:00Z</dcterms:modified>
  <cp:revision>6</cp:revision>
  <dc:subject/>
  <dc:title/>
</cp:coreProperties>
</file>