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298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угловой опоры новой КТП - 946 до концевой опоры  по адресу: ул. Песчано-Умётская,б/н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2.11.2015 года  по  3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Монтаж ж/бетонных опор – 11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37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мачтового рубильн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47 486 (Триста сорок семь тысяч четыреста восемьдесят шесть) рублей 51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06T08:12:00Z</dcterms:modified>
  <cp:revision>73</cp:revision>
  <dc:subject/>
  <dc:title/>
</cp:coreProperties>
</file>