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 от ________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455 – 15ип от 09.06.2015 года  ТУ № 4099 от 09.06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угловой опоры новой КТП - 946 до концевой опоры  по адресу г. Саратов, ул. Песчано-Умётская,б/н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Монтаж ж/бетонных опор – 11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3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мачтового рубильн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11.2015 года  по  30.1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ранее запроектированной опоры  ВЛИ -0,4кВ КТП – 946 расположенной по ул. Песчано – Уметская, до границы земельного участка с кадастровым номером № 64:48:040522:123 по ул. Песчано – Уметская г. Саратова.       (шифр 08-15-130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0-06T15:08:00Z</cp:lastPrinted>
  <dcterms:modified xsi:type="dcterms:W3CDTF">2015-11-06T07:12:00Z</dcterms:modified>
  <cp:revision>21</cp:revision>
  <dc:subject/>
  <dc:title>Приложение № 1</dc:title>
</cp:coreProperties>
</file>