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ж/бетонных опор в количестве 11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         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ротяженностью 370 метров от угловой опоры новой КТП-946, расположенной по           адресу: г. Саратов, ул. Песчано-Уметская до концевой опоры, расположенной на ул. Песчанно-Умет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мачтового рубильн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455-15ип от 09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47 486 (Триста сорок семь тысяч четыреста восемьдесят шест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3 006  (Пятьдесят три тысячи шесть) рублей  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4 245 (Сто четыре тысячи  двести сорок пять) рублей 9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 901 (Пятнадцать тысяч девятьсот один) рубль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1-06T07:12:00Z</dcterms:modified>
  <cp:revision>156</cp:revision>
  <dc:subject/>
  <dc:title>Договор купли-продажи оборудования</dc:title>
</cp:coreProperties>
</file>