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2991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 – 0,4кВ от существующей опоры ТП -1205 до концевой опоры по ул. Перспективная СНТ «Дружба -89»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9.11.2015 года  по  27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Монтаж ж/бетонных опор – 15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39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57 041 (Восемьсот пятьдесят семь тысяч сорок один) рубль 52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06T08:27:00Z</dcterms:modified>
  <cp:revision>73</cp:revision>
  <dc:subject/>
  <dc:title/>
</cp:coreProperties>
</file>