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___________ 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294 – 15ип от 05.05.2015 года  ТУ № 5976 от 14.08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 – 0,4кВ от существующей опоры ТП -1205 до концевой опоры по ул. Перспективная СНТ «Дружба -89»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ж/бетонных опор – 15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3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1.2015 года  по  27.1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 1-01/6 ВЛИ -0,4кВ ТП – 1205 до границы земельных участков по адресу: г. Саратов, ул. Перспективная, СНТ «Дружба – 89», 6-й квартал, приовражная часть Зеркального пруда.  (шифр 324-08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0-23T13:40:00Z</cp:lastPrinted>
  <dcterms:modified xsi:type="dcterms:W3CDTF">2015-11-06T07:25:00Z</dcterms:modified>
  <cp:revision>21</cp:revision>
  <dc:subject/>
  <dc:title>Приложение № 1</dc:title>
</cp:coreProperties>
</file>