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ж/бетонных опор в количестве 15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протяженностью 395 метров от существующей опоры ТП-1205, расположенной по адресу: г. Саратов, ул. Тархова угол ул. Перспективная до концевой опоры по ул. Перспективная, СНТ «Дружба-89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294-15ип от 05.05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857 041 (Восемьсот пятьдесят семь тысяч сорок один) рубль 5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30 735  (Сто тридцать тысяч семьсот тридцать пять) рублей   1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57 112 (Двести пятьдесят семь тысяч  сто двенадцать) рублей 4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9 220 (Тридцать девять тысяч двести двадцать) рублей 5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но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0-26T13:06:00Z</cp:lastPrinted>
  <dcterms:modified xsi:type="dcterms:W3CDTF">2015-11-06T07:25:00Z</dcterms:modified>
  <cp:revision>156</cp:revision>
  <dc:subject/>
  <dc:title>Договор купли-продажи оборудования</dc:title>
</cp:coreProperties>
</file>