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А. Д. Филимонов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6» но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39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92995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оссийская Федерация,  г. Саратов </w:t>
            </w:r>
          </w:p>
          <w:p>
            <w:pPr>
              <w:pStyle w:val="Normal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 -0,4кВ от опоры №2-00/11 до опоры 2-00/25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ВЛИ-0,4кВ от опоры №2-00/25 ТП-997 до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границы земельного участка заявителя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 адресу: ул. 1-й Прудовый проезд, 17 (64:48:030109:2).</w:t>
            </w:r>
          </w:p>
          <w:p>
            <w:pPr>
              <w:pStyle w:val="Normal"/>
              <w:autoSpaceDE w:val="false"/>
              <w:jc w:val="both"/>
              <w:rPr>
                <w:spacing w:val="-1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С 09.11.2015 года  по  20.11.2015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2.1. Демонтаж существующего изолированного провода, протяженностью  400 метр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2. Монтаж опор  – 3шт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3. Монтаж провода СИП 2 3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+1х70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 протяженностью 50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4. Монтаж провода СИП 4 2х16мм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, протяженностью 75 метр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.5. Монтаж  повторного  заземления  на 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6 735 (Четыреста шестнадцать тысяч  семьсот тридцать пять) рублей 17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2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.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Не предусмотрено</w:t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20 апреля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Duhova Svetlana Mihailovna</cp:lastModifiedBy>
  <cp:lastPrinted>2014-05-05T10:28:00Z</cp:lastPrinted>
  <dcterms:modified xsi:type="dcterms:W3CDTF">2015-11-06T08:27:00Z</dcterms:modified>
  <cp:revision>67</cp:revision>
  <dc:subject/>
  <dc:title/>
</cp:coreProperties>
</file>