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 2015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демонтаж существующего изолированного провода протяженностью 400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монтаж  опор в количестве 3 шт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>монтаж воздушной линии изолированной напряжением 0,4кВ, смонтированной проводом марки СИП-2,          сечением 3х7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7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500 метров от опоры № 2-00/11 до опоры № 2-00/25, и от опоры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-00/25 ТП-997, расположенной по адресу: г. Саратов, пос. Мирный до границ земельного участка, расположенного по адресу: г. Саратов, 1-й Прудовой проезд, 17 (кадастровый номер земельного участка 64:48:030109:2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>монтаж провода марки СИП-4, сечением 2х16мм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протяженностью 75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336-15ип от 14.05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416 735 (Четыреста шестнадцать тысяч  семьсот тридцать пять) рублей 1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63 569 (Шестьдесят три тысячи  пятьсот             шестьдесят девять) рублей 7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25 020  (Сто двадцать пять тысяч двадцать) рублей 5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9 070 (Девятнадцать тысяч семьдесят) рублей 9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но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         субподрядчика, его идентификационный номер налогоплательщика, а также предмет, цену и сроки договоров с         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2.1.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10-05T11:37:00Z</cp:lastPrinted>
  <dcterms:modified xsi:type="dcterms:W3CDTF">2015-11-06T07:36:00Z</dcterms:modified>
  <cp:revision>147</cp:revision>
  <dc:subject/>
  <dc:title>Договор купли-продажи оборудования</dc:title>
</cp:coreProperties>
</file>