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 от __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336</w:t>
            </w:r>
            <w:r>
              <w:rPr>
                <w:spacing w:val="-2"/>
                <w:w w:val="102"/>
                <w:sz w:val="19"/>
                <w:szCs w:val="19"/>
              </w:rPr>
              <w:t>-15-ип от 14.05.2015 года ТУ № 3057 от 14.05.201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 -0,4кВ от опоры №2-00/11 до опоры 2-00/25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№2-00/25 ТП-997 до</w:t>
            </w:r>
            <w:r>
              <w:rPr>
                <w:sz w:val="19"/>
                <w:szCs w:val="19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19"/>
                <w:szCs w:val="19"/>
              </w:rPr>
              <w:t>по адресу г. Саратов, ул. 1-й Прудовый проезд, 17 (64:48:030109:2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существующего изолированного провода, протяженностью  40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опор  – 3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75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11.2015 года  по  20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 ВЛИ-0,4кВ ТП – 997 от опоры 2-00/11 до опоры 2-00/24. Строительство ВЛИ-0,4кВ от опоры 2-00/24  до границы  земельного участка заявителя с кадастровым номером 64:48:030109:2 по адресу: г. Саратов, ул. 1-й Прудовый пр., , д. 17   (шифр 06-15-78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30T14:33:00Z</cp:lastPrinted>
  <dcterms:modified xsi:type="dcterms:W3CDTF">2015-11-06T07:36:00Z</dcterms:modified>
  <cp:revision>19</cp:revision>
  <dc:subject/>
  <dc:title>Приложение № 1</dc:title>
</cp:coreProperties>
</file>