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16» феврал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0343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мяса курицы и яйца куриного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 основании Заявки Покупателя Поставщик формирует и направляет на согласование Покупателю Спецификацию на партию Товара (Приложение № 3), отражающую ассортимент, количество, срок поставки, стоимость и другие условия (п.1.2. Договора)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 течение 2-х (двух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(п. 2.1. Договора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ороны признают действительными Заявки, полученные посредством телеграфной и факсимильной связи при условии, что они были направлены на телефонный номер: 8 (8453) 79-57-05 (для факсимильного Заказа) или переданы Поставщику лично (п. 2.2. Догово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spacing w:lineRule="exact" w:line="226"/>
              <w:ind w:right="24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</w:rPr>
              <w:t xml:space="preserve">Поставщик производит поставку Товара своими силами и за свой счет на склад Покупателя по адресу: г. Саратов,              ул. Белоглинская, д.40 (п. 2.3. Договора). 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ок поставки Товара составляет не более 2-х (двух) рабочих дней со дня согласования соответствующей Спецификации (Приложение № 3). Допускается досрочная поставка Товара по согласованию с Покупателем (п. 2.4. Договора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щая стоимость Товара за период действия договора ограничена и не может превышать 400 000 (четыреста тысяч) рублей 00 копеек, в том числе НДС 18%. При поставке Товара на указанную сумму, Товар более не поставляется и платежи не производятся. Покупатель вправе в период действия Договора не выбрать в полном объеме указанную сумму. Не заказанный Товар не оплачивается (п. 3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Покупатель оплачивает партию Товара в течение 5 (пяти) рабочих дней после даты приема Товара по накладным. Цена, указанная в счете является твердой и не подлежит изменению на период оплаты. Датой осуществления платежа считается дата зачисления денежных средств на расчетный счет Поставщик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. 3.3.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52.22      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exact" w:line="226" w:before="5" w:after="0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Поставляемый Товар по своему качеству должен соответствовать требованиям действующих ГОСТ, СанПиН и подтверждаться соответствующими документами.  (п. 5.1. Договора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exact" w:line="226" w:before="5" w:after="0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 способом, обеспечивающим сохранность товаров такого рода при обычных условиях транспортировки и хранения. (п. 5.2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4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  <w:lang w:eastAsia="ru-RU"/>
              </w:rPr>
              <w:t xml:space="preserve">Договор вступает в силу с момента его подписания и действует до выполнения Поставщиком своих обязательств по Заявкам Покупателя на сумму 400 000 (четыреста тысяч) рублей, в том числе НДС 18 %, но не позднее                  «16» февраля 2016 года. 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(п. 7.7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false"/>
      <w:spacing w:before="240" w:after="60"/>
      <w:textAlignment w:val="auto"/>
      <w:outlineLvl w:val="8"/>
    </w:pPr>
    <w:rPr>
      <w:rFonts w:ascii="Cambria" w:hAnsi="Cambria" w:eastAsia="Times New Roman" w:cs="Cambria"/>
      <w:kern w:val="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9:00Z</dcterms:created>
  <dc:creator>SPGS</dc:creator>
  <dc:description/>
  <cp:keywords/>
  <dc:language>en-US</dc:language>
  <cp:lastModifiedBy>Duhova Svetlana Mihailovna</cp:lastModifiedBy>
  <cp:lastPrinted>2015-02-16T16:32:00Z</cp:lastPrinted>
  <dcterms:modified xsi:type="dcterms:W3CDTF">2015-02-16T13:32:00Z</dcterms:modified>
  <cp:revision>4</cp:revision>
  <dc:subject/>
  <dc:title/>
</cp:coreProperties>
</file>