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мяса курицы и яйца кури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16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мяса курицы и яйца кури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и прямой закупки опубликована 1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50203434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Комиссией было рассмотрено предложение </w:t>
            </w:r>
            <w:r>
              <w:rPr>
                <w:rFonts w:cs="Times New Roman" w:ascii="Times New Roman" w:hAnsi="Times New Roman"/>
              </w:rPr>
              <w:t>ООО «ТерКол» (ОГРН 1096449001021) на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во заключения договора поставки мяса курицы и яйца куриного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 договора за период его действия ограничена и не может превышать 400 000 (четыреста тысяч) рублей 00 копеек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 3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9. Срок оказания услуг: срок поставки Товара составляет не более 2-х (двух) рабочих дней со дня согласования соответствующей Спецификации (Приложение № 3 Договора). Допускается досрочная поставка Товара по согласованию с Покупателем (п. 2.4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rFonts w:cs="Times New Roman" w:ascii="Times New Roman" w:hAnsi="Times New Roman"/>
              </w:rPr>
              <w:t>Закупочная комиссия приняла решение: с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вки мяса курицы и яйца куриного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 ООО «ТерКол» (адрес: 413100, Саратовская область, г. Энгельс, ул. Промышленная, 24Б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_             И.В. Шереме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      Л.Н. Васильева</w:t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5-02-16T16:33:00Z</cp:lastPrinted>
  <dcterms:modified xsi:type="dcterms:W3CDTF">2015-02-16T13:33:00Z</dcterms:modified>
  <cp:revision>28</cp:revision>
  <dc:subject/>
  <dc:title>ПРОТОКОЛ</dc:title>
</cp:coreProperties>
</file>