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3138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( взамен РК) по адресу: ул. Мичурина № 13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от ШРС-2/ТП-1050 у дома № 5/9 по ул. Волжская до проектируемого ЩМП - 3 (ул. Мичурина, д. 131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 -0,4кВ от ЩМП – 3 до установленного ШРС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 ШРС – 1 – 54У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 Монтаж  опор  - 2шт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РК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их вво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– 2 сеч. 3х35 + 1х54,6мм2  протяженностью 2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– 2 сеч. 3х95 + 1х95мм2  протяженностью 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Монтаж ЩМП  - 1шт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8. Прокладка КЛ-0,4кВ от  ЩМП – 3 до установленного ШРС по адресу: ул. Мичурина, д. 131. протяжённостью 22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 899  (двести восемьдесят семь тысяч восемьсот девяносто девять) рублей 78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06T11:44:00Z</dcterms:modified>
  <cp:revision>73</cp:revision>
  <dc:subject/>
  <dc:title/>
</cp:coreProperties>
</file>