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 от __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2570-15ип от 19.06.2015 года, ТУ  №4378  от  19.06.2015 года., № 4374 от 19.06.2015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ШРС ( взамен РК) по адресу: г. Саратов , ул. Мичурина № 13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Л-0,4кВ от ШРС-2/ТП-1050 у дома № 5/9 по ул. Волжская до проектируемого ЩМП - 3 (ул. Мичурина, д. 131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КЛ -0,4кВ от ЩМП – 3 до установленного ШРС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Монтаж  ШРС – 1 – 54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2.  Монтаж  опор  - 2ш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3. Демонтаж существующих РК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4. Демонтаж существующих вво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Монтаж провода СИП – 2 сеч. 3х35 + 1х54,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 xml:space="preserve"> протяженностью 2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  <w:vertAlign w:val="superscript"/>
              </w:rPr>
            </w:pPr>
            <w:r>
              <w:rPr>
                <w:spacing w:val="-2"/>
                <w:w w:val="102"/>
                <w:sz w:val="18"/>
                <w:szCs w:val="18"/>
              </w:rPr>
              <w:t>2.6. Монтаж провода СИП – 2 сеч. 3х95 + 1х9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8"/>
                <w:szCs w:val="18"/>
              </w:rPr>
              <w:t xml:space="preserve"> протяженностью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7. Монтаж ЩМП  - 1ш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8. Прокладка КЛ-0,4кВ от  ЩМП – 3 до установленного ШРС по адресу: ул. Мичурина, д. 131. протяжённостью 22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</w:t>
            </w:r>
            <w:r>
              <w:rPr>
                <w:b/>
                <w:spacing w:val="-2"/>
                <w:w w:val="102"/>
                <w:sz w:val="18"/>
                <w:szCs w:val="18"/>
                <w:lang w:val="en-US"/>
              </w:rPr>
              <w:t>06</w:t>
            </w:r>
            <w:r>
              <w:rPr>
                <w:b/>
                <w:spacing w:val="-2"/>
                <w:w w:val="102"/>
                <w:sz w:val="18"/>
                <w:szCs w:val="18"/>
              </w:rPr>
              <w:t xml:space="preserve">.11.2015 года  по  </w:t>
            </w:r>
            <w:r>
              <w:rPr>
                <w:b/>
                <w:spacing w:val="-2"/>
                <w:w w:val="102"/>
                <w:sz w:val="18"/>
                <w:szCs w:val="18"/>
                <w:lang w:val="en-US"/>
              </w:rPr>
              <w:t>09</w:t>
            </w:r>
            <w:r>
              <w:rPr>
                <w:b/>
                <w:spacing w:val="-2"/>
                <w:w w:val="102"/>
                <w:sz w:val="18"/>
                <w:szCs w:val="18"/>
              </w:rPr>
              <w:t xml:space="preserve">.11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ВЛИ-0,4кВ  от ШРС  ТП -1050 до ШРС установленного участка заявителя по адресу: г. Саратов, ул. Мичурина, д. 131  (шифр 23-08-1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9:00Z</dcterms:created>
  <dc:creator>Алексей</dc:creator>
  <dc:description/>
  <cp:keywords/>
  <dc:language>en-US</dc:language>
  <cp:lastModifiedBy>Duhova Svetlana Mihailovna</cp:lastModifiedBy>
  <cp:lastPrinted>2015-11-02T14:52:00Z</cp:lastPrinted>
  <dcterms:modified xsi:type="dcterms:W3CDTF">2015-11-06T11:28:00Z</dcterms:modified>
  <cp:revision>11</cp:revision>
  <dc:subject/>
  <dc:title>Приложение № 1</dc:title>
</cp:coreProperties>
</file>