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шкафа распределительного силового (ШРС) -1-54УЗ по адресу: г. Саратов, ул. Мичурина, 13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Р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ШРС-2/трансформаторной подстанции (ТП) № 1050 у дома 5/9 по ул. Волжская г. Сарато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0 метров,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75 метров  до проектируемого ЩМП-3, расположенного  по  адресу:  г. Саратов,                ул. Мичурина, 131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МП-1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– 0,4 кВ от ЩМП-3 до установленного ШРС по адресу: г. Саратов,                            ул. Мичурина, 131, протяженностью 22 мет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2570-15ип от 19.06.2015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7 899  (двести восемьдесят семь тысяч восемьсот девяносто девят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3 916 (сорок три тысячи девятьсот           шестнадцать) рублей 9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86 369 (восемьдесят шесть тысяч триста шестьдесят девять) рублей 9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13 175 (тринадцать тысяч сто семьдесят пять) рублей 0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09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11-06T13:37:00Z</cp:lastPrinted>
  <dcterms:modified xsi:type="dcterms:W3CDTF">2015-11-06T11:27:00Z</dcterms:modified>
  <cp:revision>73</cp:revision>
  <dc:subject/>
  <dc:title>Договор купли-продажи оборудования</dc:title>
</cp:coreProperties>
</file>