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343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/>
              <w:t>ВЛИ-0,4кВ от опоры   КТП-478 до границы земельного участка заявителя по адресу:                              ул. Манежная, д. 92 (64:48:020614:16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9.11.2015 года  по  3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опор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Демонтаж существующего неизолированного провода в одном пролете.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опор  – 3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35мм2+1х54,6мм2,  протяженностью 8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. Монтаж провода СИП 4 2х16мм2 , протяженностью 35 метр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 повторного  заземления  на 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 301  (сто двенадцать тысяч триста один) рубль          24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1-09T07:56:00Z</dcterms:modified>
  <cp:revision>71</cp:revision>
  <dc:subject/>
  <dc:title/>
</cp:coreProperties>
</file>