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в одном пролет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3 шту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 кВ от опоры ВЛИ-0,4кВ комплектной                  трансформаторной подстанции № 478,  расположенной по  адресу: г. Саратов, </w:t>
      </w:r>
      <w:r>
        <w:rPr>
          <w:sz w:val="20"/>
          <w:szCs w:val="20"/>
        </w:rPr>
        <w:t>7-я Нагорная угол                       ул. Смоленской</w:t>
      </w:r>
      <w:r>
        <w:rPr>
          <w:spacing w:val="-2"/>
          <w:w w:val="102"/>
          <w:sz w:val="20"/>
          <w:szCs w:val="20"/>
        </w:rPr>
        <w:t>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80 метров  до  границ земельного участка с кадастровым номером 64:48:020614:16, расположенного  по            адресу:  г. Саратов, ул. Манежная, 92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СИП-4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5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2139-15ип от 30.03.2015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2 301  (сто двенадцать тысяч триста один) рубль 2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7 130 (семнадцать тысяч сто тридцать) рублей 7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33 690 (тридцать три тысячи шестьсот девяносто) рублей 3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139 (пять тысяч сто тридцать девят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 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</w:t>
      </w:r>
      <w:r>
        <w:rPr>
          <w:b/>
          <w:spacing w:val="-2"/>
          <w:w w:val="102"/>
          <w:szCs w:val="20"/>
        </w:rPr>
        <w:t xml:space="preserve"> А.Д. Филимонов</w:t>
      </w:r>
      <w:r>
        <w:rPr>
          <w:b/>
          <w:bCs/>
          <w:szCs w:val="20"/>
        </w:rPr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11-03T09:37:00Z</cp:lastPrinted>
  <dcterms:modified xsi:type="dcterms:W3CDTF">2015-11-09T06:54:00Z</dcterms:modified>
  <cp:revision>69</cp:revision>
  <dc:subject/>
  <dc:title>Договор купли-продажи оборудования</dc:title>
</cp:coreProperties>
</file>