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_ от ____________2015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СаратовСтрой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А.М. Кузнец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 № </w:t>
            </w:r>
            <w:r>
              <w:rPr>
                <w:spacing w:val="-2"/>
                <w:w w:val="102"/>
                <w:sz w:val="19"/>
                <w:szCs w:val="19"/>
              </w:rPr>
              <w:t>2139-15-ип от 30.03.2015 года ТУ № 1832 от 30.03.2015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ЛИ-0,4кВ от опоры   КТП-478 до</w:t>
            </w:r>
            <w:r>
              <w:rPr>
                <w:sz w:val="19"/>
                <w:szCs w:val="19"/>
              </w:rPr>
              <w:t xml:space="preserve"> границы земельного участка заявителя </w:t>
            </w:r>
            <w:r>
              <w:rPr>
                <w:spacing w:val="-2"/>
                <w:w w:val="102"/>
                <w:sz w:val="19"/>
                <w:szCs w:val="19"/>
              </w:rPr>
              <w:t>по адресу г. Саратов, ул. Манежная, д. 92 (64:48:020614:16)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 Новое строительство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опор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2. Демонтаж существующего неизолированного провода в одном пролете.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опор  – 3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8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Монтаж провода 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, протяженностью 35 метр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9.11.2015 года  по  30.11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опоры ВЛИ -0,4кВ КТП – 478 до границы  земельного участка заявителя по адресу: г. Саратов, ул. Манежная, д. 92   (шифр 26-09-15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27:00Z</dcterms:created>
  <dc:creator>Алексей</dc:creator>
  <dc:description/>
  <cp:keywords/>
  <dc:language>en-US</dc:language>
  <cp:lastModifiedBy>Duhova Svetlana Mihailovna</cp:lastModifiedBy>
  <cp:lastPrinted>2015-11-02T14:13:00Z</cp:lastPrinted>
  <dcterms:modified xsi:type="dcterms:W3CDTF">2015-11-09T06:54:00Z</dcterms:modified>
  <cp:revision>20</cp:revision>
  <dc:subject/>
  <dc:title>Приложение № 1</dc:title>
</cp:coreProperties>
</file>