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9» но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42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934377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 -0,4кВ от опоры № 2-00/11 до опоры № 2-01/2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опоры  №2-01/2 ВЛ-0,4кВ   ТП-997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ницы земельного участка заявителя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 адрес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. Новосоколовогорский жилой район, уч. № 162  (64:48:010113:485).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10.11.2015 года  по  30.11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Демонтаж существующих опор – 1 ш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2. Демонтаж существующего изолированного  провода  - 86 метра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опор  – 18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провода СИП 2 3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 протяженностью 557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Монтаж провода СИП 2 3х3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 протяженностью 22 мет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6. Монтаж провода СИП 4 2х1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, протяженностью 25 метров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7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891 487 (Восемьсот девяносто одна тысяча  четыреста восемьдесят семь) рублей 84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5-11-09T08:05:00Z</dcterms:modified>
  <cp:revision>67</cp:revision>
  <dc:subject/>
  <dc:title/>
</cp:coreProperties>
</file>