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опор в количестве 1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изолированного провода 86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опор в количестве 18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57 метров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2 метра от опоры № 2-00/11 до опоры № 2-01/2, и от опоры № 2-01/2 ВЛ-0,4кВ ТП-997, расположенной по адресу: г. Саратов, пос. Мирный до границ земельного участка, расположенного по адресу: г. Саратов, тер. Новосоколовогорского жил. района, уч. № 162 (кадастровый номер земельного участка 64:48:010113:48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провода марки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2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37-15ип от 17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91 487 (Восемьсот девяносто одна тысяча  четыреста восемьдесят сем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5 989 (Сто тридцать пять тысяч  девятьсот восемьдесят девять) рублей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67 446  (Двести шестьдесят семь тысяч четыреста сорок сем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0 796 (Сорок тысяч семьсот девяносто шес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05T11:37:00Z</cp:lastPrinted>
  <dcterms:modified xsi:type="dcterms:W3CDTF">2015-11-09T07:10:00Z</dcterms:modified>
  <cp:revision>149</cp:revision>
  <dc:subject/>
  <dc:title>Договор купли-продажи оборудования</dc:title>
</cp:coreProperties>
</file>