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</w:t>
            </w:r>
            <w:r>
              <w:rPr>
                <w:spacing w:val="-2"/>
                <w:w w:val="102"/>
                <w:sz w:val="19"/>
                <w:szCs w:val="19"/>
              </w:rPr>
              <w:t>2237-15-ип от 17.04.2015 года ТУ № 2443 от 17.04.201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 -0,4кВ от опоры № 2-00/11 до опоры № 2-01/2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 №2-01/2 ВЛ-0,4кВ   ТП-997 до</w:t>
            </w:r>
            <w:r>
              <w:rPr>
                <w:sz w:val="19"/>
                <w:szCs w:val="19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19"/>
                <w:szCs w:val="19"/>
              </w:rPr>
              <w:t xml:space="preserve">по адресу г. Саратов, </w:t>
            </w:r>
            <w:r>
              <w:rPr>
                <w:sz w:val="20"/>
                <w:szCs w:val="20"/>
              </w:rPr>
              <w:t>тер. Новосоколовогорский жилой район, уч. № 162  (64:48:010113:485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опор – 1 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его изолированного  провода  - 86 метр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опор  – 18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5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2 мет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25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11.2015 года  по  30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опоры №2-01/2 ВЛИ -0,4кВ ТП – 997 до границы  земельного участка заявителя по адресу: г. Саратов, </w:t>
            </w:r>
            <w:r>
              <w:rPr>
                <w:sz w:val="20"/>
                <w:szCs w:val="20"/>
              </w:rPr>
              <w:t xml:space="preserve">тер. Новосоколовогорский жилой район, уч. № 16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(шифр 04-15-67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0-30T15:07:00Z</cp:lastPrinted>
  <dcterms:modified xsi:type="dcterms:W3CDTF">2015-11-09T07:01:00Z</dcterms:modified>
  <cp:revision>18</cp:revision>
  <dc:subject/>
  <dc:title>Приложение № 1</dc:title>
</cp:coreProperties>
</file>