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3441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концевой опоры  КТП – 946 до концевой опоры у границы земельного участка заявителя по адресу: ул. Песчано-Умётская,                         б/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4:48:040522:101)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0.11.2015 года  по  3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опор  – 6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2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3. Монтаж мачтового рубильника на опоре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46 988 (Двести сорок шесть тысяч девятьсот восемьдесят восемь) рублей 05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1-09T08:11:00Z</dcterms:modified>
  <cp:revision>73</cp:revision>
  <dc:subject/>
  <dc:title/>
</cp:coreProperties>
</file>