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662 – 15ип от 15.07.2015 года  ТУ № 5197 от 15.07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концевой опоры  КТП – 946 до концевой опоры у границы земельного участка заявителя по адресу г. Саратов, ул. Песчано-Умётская,б/н </w:t>
            </w:r>
            <w:r>
              <w:rPr>
                <w:sz w:val="20"/>
                <w:szCs w:val="20"/>
              </w:rPr>
              <w:t>(64:48:040522:101)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6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мачтового рубильника на опоре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11.2015 года  по  3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анее  запроектированной опоры ВЛИ – 0,4кВ КТП – 946, расположенной по ул. Песчано – Уметская, до границы  земельного участка с кадастровым номером № 64:48:040522:101 по ул. Песчано – Уметская г. Саратова.  (шифр 08-15-13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3T08:41:00Z</cp:lastPrinted>
  <dcterms:modified xsi:type="dcterms:W3CDTF">2015-11-09T07:17:00Z</dcterms:modified>
  <cp:revision>20</cp:revision>
  <dc:subject/>
  <dc:title>Приложение № 1</dc:title>
</cp:coreProperties>
</file>