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опор в количестве 6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протяженностью 220 метров от концевой опоры новой КТП-946, расположенной по адресу: г. Саратов, ул. Песчано-Уметская до концевой опоры, расположенной у границы земельного участка с кадастровым номером 64:48:040552:101 по адресу: г. Саратов, ул. Песчанно-Уметская, б/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мачтового рубильника на опор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662-15ип от 15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46 988 (Двести сорок шесть тысяч девятьсот восемьдесят восемь) рублей 0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7 676 (Тридцать семь тысяч шестьсот семьдесят шесть) рублей   1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4 096 (Семьдесят четыре тысячи  девяносто шесть) рублей 4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 302 (Одиннадцать тысяч триста два) рубля 8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6T13:06:00Z</cp:lastPrinted>
  <dcterms:modified xsi:type="dcterms:W3CDTF">2015-11-09T07:47:00Z</dcterms:modified>
  <cp:revision>156</cp:revision>
  <dc:subject/>
  <dc:title>Договор купли-продажи оборудования</dc:title>
</cp:coreProperties>
</file>