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4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9400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КЛ -0,4кВ от ТП – 1148 до ВРУ -1, ВРУ -2, ВРУ -3 жилого дома со встроено - пристроенными помещениями по адресу: Заводской район, Ново – Крекингский проезд, д. № 6 «А».</w:t>
            </w:r>
          </w:p>
          <w:p>
            <w:pPr>
              <w:pStyle w:val="Standard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1.11.15 года  по  01.04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Проектирование трассы  шести КЛ -0,4 от ТП – 1148 до жилого дома , со встроено – пристроенными помещениями  по адресу г. Саратов, Заводской район, Ново – Крекингский проезд, д. №6 «А».  Проектирование трассы  шести КЛ -0,4 от ТП – 1148 до жилого дома со встроено – пристроенными помещениями, а именно до ВРУ -1 двух КЛ -0,4кВ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отяженностью ориентировочно  2х150 метров, до ВРУ-2 двух КЛ -0,4кВ протяженностью ориентировочно 2х120 метров, до ВРУ-3 двух КЛ -0,4кВ протяженностью ориентировочно 2х70 метр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42 360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Двести сорок две тысячи триста шестьдесят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1-10T09:37:00Z</cp:lastPrinted>
  <dcterms:modified xsi:type="dcterms:W3CDTF">2015-11-10T10:37:00Z</dcterms:modified>
  <cp:revision>86</cp:revision>
  <dc:subject/>
  <dc:title/>
</cp:coreProperties>
</file>