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"/>
        <w:gridCol w:w="3050"/>
        <w:gridCol w:w="1915"/>
        <w:gridCol w:w="2459"/>
        <w:gridCol w:w="2580"/>
      </w:tblGrid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891 – 15ип от 20.02.2015 года.  ТУ № 901-2  от  20.02.2015 года.</w:t>
            </w:r>
          </w:p>
        </w:tc>
      </w:tr>
      <w:tr>
        <w:trPr>
          <w:trHeight w:val="532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6КЛ -0,4кВ от ТП – 1148 до ВРУ -1, ВРУ -2, ВРУ -3 жилого дома со встроено - пристроенными помещениями по адресу: г. Саратов, Заводской район, Ново – Крекингский проезд, д. № 6 «А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</w:t>
            </w:r>
          </w:p>
        </w:tc>
      </w:tr>
      <w:tr>
        <w:trPr>
          <w:trHeight w:val="190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работ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1.Проектирование трассы  шести КЛ -0,4 от ТП – 1148 до жилого дома , со встроено – пристроенными помещениями  по адресу г. Саратов, Заводской район, Ново – Крекингский проезд, д. №6 «А».  Проектирование трассы  шести КЛ -0,4 от ТП – 1148 до жилого дома со встроено – пристроенными помещениями, а именно до ВРУ -1 двух КЛ -0,4кВ </w:t>
            </w:r>
            <w:r>
              <w:rPr>
                <w:spacing w:val="-2"/>
                <w:w w:val="102"/>
                <w:sz w:val="18"/>
                <w:szCs w:val="18"/>
              </w:rPr>
              <w:t xml:space="preserve">протяженностью ориентировочно  2х150 метров, до ВРУ-2 двух КЛ -0,4кВ протяженностью ориентировочно 2х120 метров, до ВРУ-3 двух КЛ -0,4кВ протяженностью ориентировочно 2х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. Согласование проекта в установленном порядке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1.11.2015 года   по  01.04.2016 года.  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рагмент из топографического плана города Саратова с указанием места                         расположения объекта присоединения (земельного  участка) по адресу: </w:t>
            </w:r>
            <w:r>
              <w:rPr>
                <w:spacing w:val="-2"/>
                <w:w w:val="102"/>
                <w:sz w:val="18"/>
                <w:szCs w:val="18"/>
              </w:rPr>
              <w:t>г. Саратов, Заводской район, Ново – Крекингский проезд, д. № 6 «А»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 документации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рабочей документации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работ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1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3" w:hRule="atLeast"/>
        </w:trPr>
        <w:tc>
          <w:tcPr>
            <w:tcW w:w="251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521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5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6:00Z</dcterms:created>
  <dc:creator>Алексей</dc:creator>
  <dc:description/>
  <cp:keywords/>
  <dc:language>en-US</dc:language>
  <cp:lastModifiedBy>Duhova Svetlana Mihailovna</cp:lastModifiedBy>
  <cp:lastPrinted>2015-11-10T09:24:00Z</cp:lastPrinted>
  <dcterms:modified xsi:type="dcterms:W3CDTF">2015-11-10T06:38:00Z</dcterms:modified>
  <cp:revision>11</cp:revision>
  <dc:subject/>
  <dc:title>Приложение № 1</dc:title>
</cp:coreProperties>
</file>