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401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существующей пунктовой опоры ВЛИ-0,4кВ  ТП-193 до  границы земельного участка заявителя  по  адресу: ул. 1-й Елшанский тупик, 6 А  (64:48:000000:340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2015 года  по  2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-4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протяженностью 107 мет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 229 (триста четыре тысячи двести двадцать девять) рублей 91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10T10:44:00Z</dcterms:modified>
  <cp:revision>72</cp:revision>
  <dc:subject/>
  <dc:title/>
</cp:coreProperties>
</file>