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4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 кВ от пунктовой опоры ВЛИ-0,4кВ                 трансформаторной подстанции № 193, расположенной по  адресу: г. Саратов, </w:t>
      </w:r>
      <w:r>
        <w:rPr>
          <w:sz w:val="20"/>
          <w:szCs w:val="20"/>
        </w:rPr>
        <w:t>9-я Дачная около  трамвайной остановки</w:t>
      </w:r>
      <w:r>
        <w:rPr>
          <w:spacing w:val="-2"/>
          <w:w w:val="102"/>
          <w:sz w:val="20"/>
          <w:szCs w:val="20"/>
        </w:rPr>
        <w:t>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                  107 метров  до  границ земельного участка с кадастровым номером 64:48:000000:340, расположенного                   по адресу:  г. Саратов, ул. 1-й Елшанский тупик, 6 А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927-15ип от 17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04 229 (триста четыре тысячи двести           двадцать девят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6 407 (сорок шесть тысяч четыреста семь)  рублей 95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91 268 (девяносто одна тысяча двести шестьдесят восемь) рублей 9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922               (тринадцать тысяч девятьсот двадцать два) рубля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1-03T14:14:00Z</cp:lastPrinted>
  <dcterms:modified xsi:type="dcterms:W3CDTF">2015-11-10T07:08:00Z</dcterms:modified>
  <cp:revision>133</cp:revision>
  <dc:subject/>
  <dc:title>Договор купли-продажи оборудования</dc:title>
</cp:coreProperties>
</file>