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402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 существующей опоры  ВЛИ-0,4кВ   ТП- 740  до концевой опоры по адресу: Алексеевский овраг, СНТ «Друзья природы»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 – 17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45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4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46 107 (Девятьсот сорок шесть тысяч  сто семь) рублей 5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1-10T10:16:00Z</cp:lastPrinted>
  <dcterms:modified xsi:type="dcterms:W3CDTF">2015-11-10T10:52:00Z</dcterms:modified>
  <cp:revision>69</cp:revision>
  <dc:subject/>
  <dc:title/>
</cp:coreProperties>
</file>