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в количестве 17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56 метров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8 метров от существующей опоры ВЛИ-0,4кВ ТП-740 до концевой опоры по адресу: г. Саратов, Алексеевский овраг, СНТ «Друзья природ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51-15ип от 23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946 107 (Девятьсот сорок шесть тысяч  сто сем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44 321 (Сто сорок четыре тысячи  триста двадцать один) рубль 4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83 832  (Двести восемьдесят три тысячи восемьсот тридцать два) рубля  2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3 296 (Сорок три тысячи двести девяносто шесть) рублей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05T11:37:00Z</cp:lastPrinted>
  <dcterms:modified xsi:type="dcterms:W3CDTF">2015-11-10T07:24:00Z</dcterms:modified>
  <cp:revision>148</cp:revision>
  <dc:subject/>
  <dc:title>Договор купли-продажи оборудования</dc:title>
</cp:coreProperties>
</file>