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2251- 15ип от 23.04.2015г.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, ТУ № 2569  от 23.04.2015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 от  существующей опоры  ВЛИ-0,4кВ   ТП- 740  до концевой опоры по адресу: Алексеевский овраг, СНТ «Друзья природы»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 – 17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45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4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11.2015 года  по  3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3-00/14 ВЛИ – 0,4кВ ТП – 740 до въезда в СНТ «Друзья природы», Алексеевский овраг, г. Саратов (шифр 06-15-8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1-02T09:05:00Z</cp:lastPrinted>
  <dcterms:modified xsi:type="dcterms:W3CDTF">2015-11-10T07:15:00Z</dcterms:modified>
  <cp:revision>21</cp:revision>
  <dc:subject/>
  <dc:title>Приложение № 1</dc:title>
</cp:coreProperties>
</file>