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439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кВ от опоры №1-1/8 ВЛИ-0,4кВ ТП-733 до границы земельного участка заявителя  расположенного по адресу: Пригородная, б/н (64:48:020261:38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КЛ -0,4кВ от РУ – 0,4кВ ТП – 733 до пунктовой опоры № 1-01/1 ВЛИ -0,4кВ ТП – 733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2015 года  по 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пор ж/б – 9ш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50мм2+1х54,6мм2,  протяженностью 22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 повторного  заземления  на 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. Прокладка кабеля от РУ – 0,4кВ ТП – 733 до пунктовой опоры № 1-01/1 ВЛИ -0,4кВ ТП – 733 протяженностью  ориентировочно 20 метров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1 778  (триста одна тысяча семьсот семьдесят восемь) рублей 41 коп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11-11T08:02:00Z</dcterms:modified>
  <cp:revision>71</cp:revision>
  <dc:subject/>
  <dc:title/>
</cp:coreProperties>
</file>