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 от опоры  № 1-1/8 ВЛИ-0,4кВ                  трансформаторной подстанции № 733,  расположенной по  адресу: г. Саратов, </w:t>
      </w:r>
      <w:r>
        <w:rPr>
          <w:sz w:val="20"/>
          <w:szCs w:val="20"/>
        </w:rPr>
        <w:t>3-й Динамовский пр-д</w:t>
      </w:r>
      <w:r>
        <w:rPr>
          <w:spacing w:val="-2"/>
          <w:w w:val="102"/>
          <w:sz w:val="20"/>
          <w:szCs w:val="20"/>
        </w:rPr>
        <w:t>,            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20 метров  до  границ земельного участка с кадастровым номером 64:48:020261:38, расположенного  по адресу:  г. Саратов, ул. Пригородная, б/н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кабеля от распределительного устройства (РУ)- 0,4 кВ трансформаторной подстанции № 733,  расположенной по  адресу: г. Саратов, </w:t>
      </w:r>
      <w:r>
        <w:rPr>
          <w:sz w:val="20"/>
          <w:szCs w:val="20"/>
        </w:rPr>
        <w:t xml:space="preserve">3-й Динамовский проезд до пунктовой опоры  № 1-01/1 </w:t>
      </w:r>
      <w:r>
        <w:rPr>
          <w:spacing w:val="-2"/>
          <w:w w:val="102"/>
          <w:sz w:val="20"/>
          <w:szCs w:val="20"/>
        </w:rPr>
        <w:t>ВЛИ-0,4кВ           ТП №733, протяженностью 2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2464-15ип от 08.06.2015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1 778  (триста одна тысяча            семьсот семьдесят восем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6 033 (сорок шесть тысяч тридцать три) рубля 9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90 533 (девяносто тысяч пятьсот тридцать три) рубля 5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810 (тринадцать тысяч восемьсот десять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11-03T09:37:00Z</cp:lastPrinted>
  <dcterms:modified xsi:type="dcterms:W3CDTF">2015-11-11T06:40:00Z</dcterms:modified>
  <cp:revision>69</cp:revision>
  <dc:subject/>
  <dc:title>Договор купли-продажи оборудования</dc:title>
</cp:coreProperties>
</file>