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_2015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464-15-ип от 08.06.2015 года. ТУ № 4060 от 08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1/8 ВЛИ-0,4кВ ТП-733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 расположенного по адресу: г. Саратов, Пригородная, б/н</w:t>
            </w:r>
            <w:r>
              <w:rPr>
                <w:sz w:val="20"/>
                <w:szCs w:val="20"/>
              </w:rPr>
              <w:t xml:space="preserve"> (64:48:020261:38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 -0,4кВ от РУ – 0,4кВ ТП – 733 до пунктовой опоры № 1-01/1 ВЛИ -0,4кВ ТП – 73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9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кабеля от РУ – 0,4кВ ТП – 733 до пунктовой опоры № 1-01/1 ВЛИ -0,4кВ ТП – 733 протяженностью  ориентировочно 20 метров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1.2015 года  по  02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 1-1/8 ВЛИ – 0,4кВ ТП – 733  до границы земельного участка заявителя  по адресу: г. Саратов, ул. Пригородная, б/н  (шифр 08-15-13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02T14:10:00Z</cp:lastPrinted>
  <dcterms:modified xsi:type="dcterms:W3CDTF">2015-11-11T06:41:00Z</dcterms:modified>
  <cp:revision>17</cp:revision>
  <dc:subject/>
  <dc:title>Приложение № 1</dc:title>
</cp:coreProperties>
</file>