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1» ноябр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48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94398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ЛИ-0,4кВ от существующей опоры ВЛИ-0,4кВ   ТП- 568 до концевой опоры по адресу: Алексеевский овраг, СНТ «Рассвет»</w:t>
            </w:r>
          </w:p>
          <w:p>
            <w:pPr>
              <w:pStyle w:val="Normal"/>
              <w:autoSpaceDE w:val="false"/>
              <w:jc w:val="both"/>
              <w:rPr>
                <w:spacing w:val="-1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С 11.11.2015 года  по  30.11.2015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Персонал должен иметь группы по электробезопасности в соответствии с действующими ПОТЭУ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1. Монтаж опор  – 22шт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2. Монтаж провода СИП 2 3х95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+1х95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,  протяженностью 54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3. Монтаж провода СИП 2 3х50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+1х54,6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,  протяженностью 58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4. Монтаж  повторного  заземления  на 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 132 586 (Один миллион сто тридцать две тысячи  пятьсот восемьдесят шесть) рублей 25 коп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>Не предусмотрено</w:t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5-11-11T11:11:00Z</cp:lastPrinted>
  <dcterms:modified xsi:type="dcterms:W3CDTF">2015-11-11T08:12:00Z</dcterms:modified>
  <cp:revision>74</cp:revision>
  <dc:subject/>
  <dc:title/>
</cp:coreProperties>
</file>