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_ 2015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монтаж  опор в количестве 22 шту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9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9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540 метров, сечением 3х5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54,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58 метров от существующей опоры ВЛИ-0,4кВ ТП-568, расположенной по адресу: г. Саратов, совхоз «Комбайн», ул. Столыпина до концевой опоры по адресу:  Алексеевский овраг, СНТ «Рассвет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22-14ип от 13.03.2014 года и № 320-14-ип от 13.03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 132 586 (Один миллион сто тридцать две тысячи  пятьсот восемьдесят шесть) рублей 2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72 767 (Сто семьдесят две тысячи  семьсот шестьдесят семь) рублей 3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39 775  (Триста тридцать девять тысяч семьсот семьдесят пять) рублей 8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51 830 (Пятьдесят одна тысяча восемьсот тридцать) рублей 2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но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         субподрядчика, его идентификационный номер налогоплательщика, а также предмет, цену и сроки договоров с         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10-05T11:37:00Z</cp:lastPrinted>
  <dcterms:modified xsi:type="dcterms:W3CDTF">2015-11-11T07:04:00Z</dcterms:modified>
  <cp:revision>147</cp:revision>
  <dc:subject/>
  <dc:title>Договор купли-продажи оборудования</dc:title>
</cp:coreProperties>
</file>