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322-14</w:t>
            </w:r>
            <w:r>
              <w:rPr>
                <w:sz w:val="19"/>
                <w:szCs w:val="19"/>
              </w:rPr>
              <w:t xml:space="preserve">ип  от  13.03.2014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1164-2 от 13.03.2014 г., № 320-14-ип от 13.03.2014г., ТУ № 1159-2 от 13.03.2014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от  существующей опоры  ВЛИ-0,4кВ   ТП- 568  до концевой опоры по адресу: Алексеевский овраг, СНТ «Рассвет»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22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11.2015 года  по  3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 ВЛИ – 0,4кВ ТП – 568 в сторону участков СНТ «Рассвет» расположенной в г. Саратов, Соколовая гора, Алексеевский овраг. (шифр 01-15-2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02T08:41:00Z</cp:lastPrinted>
  <dcterms:modified xsi:type="dcterms:W3CDTF">2015-11-11T06:54:00Z</dcterms:modified>
  <cp:revision>21</cp:revision>
  <dc:subject/>
  <dc:title>Приложение № 1</dc:title>
</cp:coreProperties>
</file>