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4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9440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1-00/24 ВЛИ-0,4кВ ТП-738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земельного участка заявителя, расположенного по адресу: территория на землях с/х «Комбайн», уч.4 (64:48:010118:28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3.11.15 года  по  05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№ 1-00/24 ВЛИ-0,4кВ ТП-738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частка заявителя, расположенного по адресу г. Саратов, территория на землях с/х «Комбайн», уч. 4 (64:48:01018:28), протяженностью ориентировочно 250 метр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29 856  (Двести двадцать девять тысяч восемьсот пятьдесят шесть) рублей 8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11-11T08:20:00Z</dcterms:modified>
  <cp:revision>86</cp:revision>
  <dc:subject/>
  <dc:title/>
</cp:coreProperties>
</file>