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409-15-ип от 01.06.2015 года. ТУ № 3810-2 от 01.06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24 ВЛИ-0,4кВ ТП-738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по адресу г. Саратов, территория на землях с/х «Комбайн», уч.4 (64:48:010118:28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 1-00/24 ВЛИ-0,4кВ ТП-738 до</w:t>
            </w:r>
            <w:r>
              <w:rPr>
                <w:sz w:val="20"/>
                <w:szCs w:val="20"/>
              </w:rPr>
              <w:t xml:space="preserve"> границы земельного </w:t>
            </w:r>
            <w:r>
              <w:rPr>
                <w:spacing w:val="-2"/>
                <w:w w:val="102"/>
                <w:sz w:val="20"/>
                <w:szCs w:val="20"/>
              </w:rPr>
              <w:t>участка заявителя, расположенного по адресу г. Саратов, территория на землях с/х «Комбайн», уч. 4 (64:48:01018:28), протяженностью ориентировочно 2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11.2015 года по 05.1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</w:t>
            </w:r>
            <w:r>
              <w:rPr>
                <w:spacing w:val="-2"/>
                <w:w w:val="102"/>
                <w:sz w:val="20"/>
                <w:szCs w:val="20"/>
              </w:rPr>
              <w:t>территория на землях с/х «Комбайн», уч. 4 (64:48:01018:28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32:00Z</dcterms:created>
  <dc:creator>Verbickii Maksim Vladimirovich;Алексей</dc:creator>
  <dc:description/>
  <cp:keywords/>
  <dc:language>en-US</dc:language>
  <cp:lastModifiedBy>Duhova Svetlana Mihailovna</cp:lastModifiedBy>
  <cp:lastPrinted>2015-11-05T09:06:00Z</cp:lastPrinted>
  <dcterms:modified xsi:type="dcterms:W3CDTF">2015-11-11T07:23:00Z</dcterms:modified>
  <cp:revision>9</cp:revision>
  <dc:subject/>
  <dc:title>Приложение № 1</dc:title>
</cp:coreProperties>
</file>