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370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</w:t>
            </w:r>
          </w:p>
          <w:p>
            <w:pPr>
              <w:pStyle w:val="Standard"/>
              <w:rPr/>
            </w:pPr>
            <w:r>
              <w:rPr/>
              <w:t>г. Саратов, ВЛИ-0,4кВ  от РП-Лучевой до объекта присоединения (земельного участка), расположенного  по  адресу: г. Саратов, ул. Огородная, б/н.</w:t>
            </w:r>
          </w:p>
          <w:p>
            <w:pPr>
              <w:pStyle w:val="Standard"/>
              <w:rPr/>
            </w:pPr>
            <w:r>
              <w:rPr/>
              <w:t>КЛ-0,4кВ от РП-Лучевой до пунктовой опоры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0.02.15 года  по  01.06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 ЛЭП (ВЛИ-0,4кВ от РП-Лучевой до объекта присоединения (земельного участка), расположенного  по  адресу: г. Саратов, ул. Огородная, б/н., протяженностью ориентировочно 100 метр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РП-Лучевой до пунктовой опоры, протяженностью ориентировочно 3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9 160 (сто девятнадцать тысяч   сто шестьдесят)  рублей  4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7T11:18:00Z</cp:lastPrinted>
  <dcterms:modified xsi:type="dcterms:W3CDTF">2015-02-17T08:18:00Z</dcterms:modified>
  <cp:revision>47</cp:revision>
  <dc:subject/>
  <dc:title/>
</cp:coreProperties>
</file>