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 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троительство  воздушной линии изолированной напряжением 0,4кВ от распределительного пункта - Лучевой, расположенного по адресу: г. Саратов, ул. Огородная угол ул. Лучевой  до  опор у границы земельного участка с кадастровым номером 64:48:020225:805, </w:t>
      </w:r>
      <w:r>
        <w:rPr>
          <w:spacing w:val="-2"/>
          <w:w w:val="102"/>
          <w:sz w:val="20"/>
          <w:szCs w:val="20"/>
        </w:rPr>
        <w:t>расположенного по адресу: г. Саратов, ул. Огородная, б/н.</w:t>
      </w:r>
      <w:r>
        <w:rPr>
          <w:sz w:val="20"/>
          <w:szCs w:val="20"/>
        </w:rPr>
        <w:t>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нтаж кабельного вывода  напряжением 0,4 кВ от распределительного пункта - Лучевой, расположенного по адресу: г. Саратов, ул. Огородная угол ул. Лучевой до  пунктовой опоры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634-14ип от  05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19 160 (сто девятнадцать тысяч   сто шестьдесят)  рублей  46 коп., в том числе НДС 18% - 18 177 (восемнадцать тысяч сто семьдесят семь) рублей 0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5 748 (тридцать пять тысяч семьсот сорок восемь) рублей 1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453 (пять  тысяч четыреста пятьдесят три) рубля  1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июня 2015 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  <w:bookmarkStart w:id="2" w:name="sub_7626"/>
      <w:bookmarkStart w:id="3" w:name="sub_7626"/>
      <w:bookmarkEnd w:id="3"/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4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4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 и монтажу  кабельного вывода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tabs>
          <w:tab w:val="clear" w:pos="708"/>
          <w:tab w:val="left" w:pos="1655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16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2-17T10:11:00Z</cp:lastPrinted>
  <dcterms:modified xsi:type="dcterms:W3CDTF">2015-02-17T07:22:00Z</dcterms:modified>
  <cp:revision>177</cp:revision>
  <dc:subject/>
  <dc:title>Договор купли-продажи оборудования</dc:title>
</cp:coreProperties>
</file>