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_» 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распределительного пункта - Лучевой, расположенного по адресу: г. Саратов, ул. Огородная угол ул. Лучевой  до  опор у границ земельного участка с кадастровым номером 64:48:020225:805, расположенного по адресу: г. Саратов, ул. Огородная, б/н.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го вывода  напряжением 0,4 кВ от распределительного пункта - Лучевой, расположенного по адресу: г. Саратов, ул. Огородная угол ул. Лучевой до  пунктовой опоры, в сумме    119 160 (сто девятнадцать тысяч   сто шестьдесят)  рублей  46 коп., в том числе НДС 18% - 18 177 (восемнадцать тысяч сто семьдесят семь) рублей 0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8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7T07:22:00Z</dcterms:modified>
  <cp:revision>3</cp:revision>
  <dc:subject/>
  <dc:title/>
</cp:coreProperties>
</file>