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483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КЛ -0,4кВ от РУ -0,4кВ ТП – 1412 до  пунктовой оп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сположенной по адресу: 8-я Дачная.                      (пл «Зелёная горка»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 от пунктовой опоры  ВЛИ-0,4кВ ТП-14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сположенной по адресу: 8-я Дачная.(пл «Зелёная горка»), до границы земельного участка заявителя по адресу г. Саратов, СНТ «Высота» участок 6 (64:48:040736:53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3.11.2015 года  по  25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их опор- 29 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Демонтаж существующих неизолированных провод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опор  – 37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74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протяженностью 1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9. Монтаж мачтового рубильника на опор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0. Прокладка 2 КЛ -0,4кВ от РУ -0,4кВ ТП – 1412 до пуктовой опор протяженностью 2х44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1. Демонтаж рубильников  РУ -0,4кВ ТП – 1412 – 2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2 Монтаж рубильника РПС – 4 в РУ -0,4кВ ТП – 1412 – 2шт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 653 706 (Два миллиона шестьсот пятьдесят три тысячи семьсот шесть) рублей 47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12T07:29:00Z</dcterms:modified>
  <cp:revision>74</cp:revision>
  <dc:subject/>
  <dc:title/>
</cp:coreProperties>
</file>