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 № 1735-14ип от 18.12.2014 года.  ТУ № 7674  от  18.12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КЛ -0,4кВ от РУ -0,4кВ ТП – 1412 до  пунктовой опоры </w:t>
            </w:r>
            <w:r>
              <w:rPr>
                <w:sz w:val="18"/>
                <w:szCs w:val="18"/>
              </w:rPr>
              <w:t>р</w:t>
            </w:r>
            <w:r>
              <w:rPr>
                <w:spacing w:val="-2"/>
                <w:w w:val="102"/>
                <w:sz w:val="18"/>
                <w:szCs w:val="18"/>
              </w:rPr>
              <w:t>асположенной по адресу: г. Саратов, 8-я Дачная.(пл «Зелёная горка»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ЛИ-0,4кВ  от пунктовой опоры  ВЛИ-0,4кВ ТП-1412</w:t>
            </w:r>
            <w:r>
              <w:rPr>
                <w:sz w:val="18"/>
                <w:szCs w:val="18"/>
              </w:rPr>
              <w:t>, р</w:t>
            </w:r>
            <w:r>
              <w:rPr>
                <w:spacing w:val="-2"/>
                <w:w w:val="102"/>
                <w:sz w:val="18"/>
                <w:szCs w:val="18"/>
              </w:rPr>
              <w:t>асположенной по адресу: г. Саратов, 8-я Дачная.(пл «Зелёная горка»), до границы земельного участка заявителя по адресу г. Саратов, СНТ «Высота» участок 6 (64:48:040736:53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. Демонтаж существующих опор- 29 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2. Демонтаж существующих неизолированных провод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3. Монтаж опор  – 37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4. Монтаж провода СИП 2 3х12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9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 протяженностью 74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Монтаж провода СИП 2 3х7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7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 протяженностью 4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. Монтаж провода СИП 2 3х3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54,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 протяженностью 1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. Монтаж провода СИП 4 2х1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 xml:space="preserve">  протяженностью 1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8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9. Монтаж мачтового рубильника на опоре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10. Прокладка 2 КЛ -0,4кВ от РУ -0,4кВ ТП – 1412 до пуктовой опор протяженностью 2х44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1. Демонтаж рубильников  РУ -0,4кВ ТП – 1412 – 2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12 Монтаж рубильника РПС – 4 в РУ -0,4кВ ТП – 1412 – 2шт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3.11.2015 года  по  25.1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ВЛИ-0,4кВ от  ТП - 1412 расположенной по адресу: г. Саратов, 8 я Дачная (п/л «Зеленая Горка»), до объекта присоединения по  адресу: г. Саратов, СНТ «Высота» уч. №6  (шифр 07-15-112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12T09:25:00Z</cp:lastPrinted>
  <dcterms:modified xsi:type="dcterms:W3CDTF">2015-11-12T06:35:00Z</dcterms:modified>
  <cp:revision>14</cp:revision>
  <dc:subject/>
  <dc:title>Приложение № 1</dc:title>
</cp:coreProperties>
</file>