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опор в количестве 2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 опор в количестве 37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741 метр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30 метров, сечением 3х3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90 метров от пунктовой опоры ВЛИ-0,4кВ ТП-1412, расположенной по адресу: г. Саратов, 8-я Дачная (п/л «Зеленая горка») до границ земельного участка, расположенного по адресу: г. Саратов, СНТ «Высота», уч. 6 (кадастровый номер земельного участка 64:48:040736:53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ровода марки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20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 на опо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двух кабельных линий напряжением 0,4кВ от РУ-0,4кВ ТП-1412,  </w:t>
      </w:r>
      <w:r>
        <w:rPr>
          <w:sz w:val="20"/>
          <w:szCs w:val="20"/>
        </w:rPr>
        <w:t>расположенной по адресу: г. Саратов, 8-я Дачная (п/л «Зеленая горка») до пунктовой опоры, расположенной по адресу: г. Саратов, 8-я Дачная, (п/л «Зеленая горка»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рубильников РУ-0,4кВ ТП-1412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рубильника РПС-4 в РУ-0,4кВ ТП-1412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35-14ип от 18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 653 706 (Два миллиона шестьсот пятьдесят три тысячи  семьсот шес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04 802 (Четыреста четыре тысячи  восемьсот два) рубля 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96 111  (Семьсот девяносто шесть тысяч сто одиннадцать) рублей 9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21 440 (Сто двадцать одна тысяча четыреста сорок) рублей 8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05T11:37:00Z</cp:lastPrinted>
  <dcterms:modified xsi:type="dcterms:W3CDTF">2015-11-12T06:49:00Z</dcterms:modified>
  <cp:revision>149</cp:revision>
  <dc:subject/>
  <dc:title>Договор купли-продажи оборудования</dc:title>
</cp:coreProperties>
</file>