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83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опоры  новой КТП по адресу: пос. Елшанка СНТ «Домостроитель» до концевых опор пос. Елшанка  СНТ «Парус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11.2015 года  по  1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.2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ж/бетонных опор – 19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47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35мм2+1х54,6мм2,  протяженностью 48 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мачтового рубиль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25 942 (один миллион двадцать пять тысяч девятьсот сорок два) рубля 61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1-12T09:55:00Z</cp:lastPrinted>
  <dcterms:modified xsi:type="dcterms:W3CDTF">2015-11-12T07:35:00Z</dcterms:modified>
  <cp:revision>72</cp:revision>
  <dc:subject/>
  <dc:title/>
</cp:coreProperties>
</file>