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 от ___________2015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99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№ 2350 – 15ип от 22.05.2015 года  ТУ № 3277 от 22.05.2015 года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существующей опоры  </w:t>
            </w:r>
            <w:r>
              <w:rPr>
                <w:sz w:val="20"/>
                <w:szCs w:val="20"/>
              </w:rPr>
              <w:t>новой КТП</w:t>
            </w:r>
            <w:r>
              <w:rPr>
                <w:spacing w:val="-2"/>
                <w:w w:val="102"/>
                <w:sz w:val="20"/>
                <w:szCs w:val="20"/>
              </w:rPr>
              <w:t xml:space="preserve"> по адресу г. Саратов,  пос. Елшанка СНТ «Домостроитель» до концевых опор пос. Елшанка  СНТ «Парус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Монтаж ж/бетонных опор – 19шт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47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 протяженностью 48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мачтового рубильник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3.11.2015 года  по 10.12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существующей опоры ВЛИ – 0,4кВ новой КТП, расположенной в г. Саратове, пос. Елшанка, СНТ «Домостроитель» до границы земельного участка заявителя, расположенного по адресу: г. Саратов, пос. Елшанка СНТ «Парус», уч. 37     (шифр 08-15-132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Duhova Svetlana Mihailovna</cp:lastModifiedBy>
  <cp:lastPrinted>2015-11-12T09:52:00Z</cp:lastPrinted>
  <dcterms:modified xsi:type="dcterms:W3CDTF">2015-11-12T07:02:00Z</dcterms:modified>
  <cp:revision>20</cp:revision>
  <dc:subject/>
  <dc:title>Приложение № 1</dc:title>
</cp:coreProperties>
</file>