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 2015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железобетонных опор в количестве 19 шт.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478 метров,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                           протяженностью ориентировочно 48 метров от существующей опоры новой комплектной                     трансформаторной подстанции, расположенной по адресу: г. Саратов, пос. Елшанка, СНТ                                «Домостроитель» до концевых опор по  адресу: г. Саратов, пос. Елшанка, СНТ «Парус»;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мачтового рубильник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350-15ип от 22.05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1 025 942 (один миллион                 двадцать пять тысяч девятьсот сорок два) рубля 6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56 499 (сто пятьдесят шесть           тысяч четыреста девяносто девять) рублей 72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07 782 (триста семь тысяч семьсот восемьдесят два) рубля 78 коп.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spacing w:val="-2"/>
          <w:w w:val="102"/>
          <w:sz w:val="20"/>
          <w:szCs w:val="20"/>
        </w:rPr>
        <w:t xml:space="preserve">в том числе 18 % НДС –                       46 949 (сорок шесть тысяч девятьсот сорок девять) рублей 91 коп., </w:t>
      </w:r>
      <w:r>
        <w:rPr>
          <w:spacing w:val="-2"/>
          <w:w w:val="102"/>
          <w:sz w:val="20"/>
          <w:szCs w:val="20"/>
          <w:lang w:val="zxx"/>
        </w:rPr>
        <w:t xml:space="preserve">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но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         субподрядчика, его идентификационный номер налогоплательщика, а также предмет, цену и сроки договоров с         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2.1. В  случае не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10-23T11:40:00Z</cp:lastPrinted>
  <dcterms:modified xsi:type="dcterms:W3CDTF">2015-11-12T07:02:00Z</dcterms:modified>
  <cp:revision>152</cp:revision>
  <dc:subject/>
  <dc:title>Договор купли-продажи оборудования</dc:title>
</cp:coreProperties>
</file>