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535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существующей концевой опоры  новой КТП по адресу: Новосоколовогорский жилой район, до концевой опоры у участка №7  расположенного по адресу: Новосоколовогорский жилой район,  (64:48:010114:500</w:t>
            </w:r>
            <w:r>
              <w:rPr>
                <w:spacing w:val="-2"/>
                <w:w w:val="102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11.2015 года  по  15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 – 6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196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 550 (двести восемьдесят одна  тысяча пятьсот пятьдесят) рублей 5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13T08:05:00Z</dcterms:modified>
  <cp:revision>68</cp:revision>
  <dc:subject/>
  <dc:title/>
</cp:coreProperties>
</file>