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642 – 15ип от 10.07.2015 года  ТУ № 5099 от 10.07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концевой опоры  </w:t>
            </w:r>
            <w:r>
              <w:rPr>
                <w:sz w:val="20"/>
                <w:szCs w:val="20"/>
              </w:rPr>
              <w:t>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 г. Саратов, Новосоколовогорский жилой район, до концевой опоры у участка №7  расположенного по адресу г. Саратов, Новосоколовогорский жилой район,  (64:48:010114:500).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6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9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11.2015 года  по 15.1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анее запроектированной концевой опоры ВЛИ – 0,4кВ новой КТП, до участка с кадастровым номером 64:48010114:138 в Новосоколовогорском жилом районе г. Саратова. (шифр 09-15-140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05T08:44:00Z</cp:lastPrinted>
  <dcterms:modified xsi:type="dcterms:W3CDTF">2015-11-13T07:54:00Z</dcterms:modified>
  <cp:revision>24</cp:revision>
  <dc:subject/>
  <dc:title>Приложение № 1</dc:title>
</cp:coreProperties>
</file>