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опор в количестве 6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        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96 метров от существующей концевой опоры новой комплектной трансформаторной подстанции (КТП), расположенной по адресу: г. Саратов, Новосоколовогорский жилой район до концевой опоры у участка №7 , расположенного по адресу: г. Саратов, Новосоколовогорский жилой район              (кадастровый номер земельного участка 64:48:010114:500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642-15ип от 10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81 550 (двести восемьдесят одна  тысяча пятьсот пятьдесят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2 948 (сорок две тысячи  девятьсот сорок восемь) рублей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4 465  (восемьдесят четыре тысячи четыреста шестьдесят пя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 884 (двенадцать тысяч восемьсот восемьдесят четыре) рубля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1-06T10:20:00Z</cp:lastPrinted>
  <dcterms:modified xsi:type="dcterms:W3CDTF">2015-11-13T07:54:00Z</dcterms:modified>
  <cp:revision>149</cp:revision>
  <dc:subject/>
  <dc:title>Договор купли-продажи оборудования</dc:title>
</cp:coreProperties>
</file>